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4790</wp:posOffset>
            </wp:positionH>
            <wp:positionV relativeFrom="paragraph">
              <wp:posOffset>109855</wp:posOffset>
            </wp:positionV>
            <wp:extent cx="5376545" cy="4800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Remove Broken Key From Loc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some super glue on broken off part, insert and hold a few seconds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will pull out rest of key</w:t>
      </w:r>
      <w:r>
        <w:rPr>
          <w:b/>
          <w:bCs/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Remove Broken Light Bulb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ick a bar of soap into jagged edges, use soap as hand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Remove Stubborn Screw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eat with a soldering iron for a few seconds fir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Protect Children From Socke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ep a piece of electrical tape over them when not in us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Good Glass Door Safety Ti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a BIG decal on those glass and patio do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Keep Nails From Splitting W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lunt sharp end of nail before you use by hitting with a hamm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Repair Small Holes In Scree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lug holes with clear nail polish, let dry, repeat until fille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Straighten Warped Phono Record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lace record between two sheets of glass, set in sun for a whi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Best Way To Clean Phono Record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p in solution of detergent and water, rinse and wipe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Make Your Own Fireplace Lo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oll newspapers up tightly in shape of log. Papers are w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How To Remove Oil From Drivew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ver with sand, let stand a few days, then sweep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Keep Fish Hooks From Rust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ick them in a cork and submerge in some baking sod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Make Sandpaper Last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ack sandpaper with masking tap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. How To Revive Old Razor Blad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them back and forth inside of a drinking glas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. Where To Sell Box Tops And Labe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ggleston Enterprises, 207, Main Street, Milford, NY 13807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. Remove Labels From Bottles &amp; Ja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ll with hot water and then submerge in hot water, will just fall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. Cut Glass Without Glass Cut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tin snips and cut under water, smooth rough edges with sandpap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. Easy To Unglue Stamps &amp; Envelop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in freezer a few hours then flip off with knife blad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. Get Water Out Of Your Watc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trap watch to light bulb, turn on for a few minutes. Water drops will form on crystals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pen up and wipe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. Prevent Snow Sticking To Shove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at shovel with car wax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1. Tighten Your Hammer Hand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ak in used engine oil for a d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. Low Cost Laminating- EAS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ver article with clear contact paper. Works perfectly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3. Open That Stuck Zipp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pray that stuck zipper with shaving foa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. Remove Tar &amp; Paint From Auto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product to clean paint from your car is BENZ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5. Increase Your Mileag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ut 4oz of benzol to each ten gallon of gasoline to incr. mp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6. How To Renew Car Batter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ssolve 1 oz Epsom salts in water and add to each cel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7. Easily Untie A Knot In A Chai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ver the knot generously with cold crea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8. Loosen Those Tight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some damp newspaper into shoes and leave for a few day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. Make Shoes Slip Proo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ke scissors and scratch Scissors on the so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0. The Ideal Pin Cushi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 bar of soap, makes sewing easier. Needle just slides throug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1. Make Your Own Metal Polish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ke a black board chalk and rub into cloth, then rub on meta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2. Good Dog &amp; Cat Repellen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lace moth balls in areas where you are bothered by animal odors. They will avoid it. Animals hate mothball od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3. When Your Pet Has No Appeti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ry a saucer of beer. It’s been known to perk up the appeti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4. Easy To Rid Pets Of Flea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a foam rubber pad in the pet’s bed - fleas hate 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5. Quick Way To Press T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ng in bath while you shower - steam takes wrinkles ou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6. How To Remove Stap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 old nail clipper works just fine for removing stap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7. Eliminate Odors From Disposa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row a lemon in it and let it be ground u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8. Keep Salt Moisture Fre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ut pieces of ink blotter in shaker. It will absorb moisture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r try uncooked ric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9. Simple Eye-Glass Clea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inegar diluted in water makes a fine eyeglass clea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0. Easy Clean Glass Doors &amp; Mirr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ust rub with a damp newspaper - they will sh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1. Easily Reduced Ashtray Smel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ep a small amount of baking soda in ashtrays at all tim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2. Messless Painting From Bucke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nch several holes around rim of can with small nai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3. Take Lumps Out Of Pain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ut a piece of screen to fit inside of can or bucket, it will float to bottom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king the lumps with 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4. Keep Bugs Out Of Pain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ur a little insect repellent in the paint. It does the tric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5. Prevent Flowers From Fad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 few drops of chlorine bleach in water, add an asprin for lif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6. A Simple Roach Formula- It WORK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rumble cigarette butts in water, let dry then spread in roach area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7. Save Painting Clean Up Tim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ver roller tray with aluminum foil, then just throw aw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8. A Novel Paint Can Cov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plastic lid from a coffee ca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9. Keep Piano Keys Looking New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ep cover open, ivory turns dark if exposed to darknes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0. How To Remove Grease From Ru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our ample amount of baking soda on it, brush in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t stand for a day, vacuum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1. Destroy Desire For Nicot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ake before breakfast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/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tsp. each of rochelle salts and cream of tarta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2. Destroy Desire For Alcoh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x goldthread with golden seal tea. It creates a violent taste for alcoh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3. Excellent Insomnia Formul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ne tbs. powdered milk, 2 tbs. honey, 1 tbs. brewers yeast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ir into cup of warm milk. Take before retiri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4. Famous Diet Formula Pla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x 1tbs safflower oil to 2 tbs. grapefruit juice, take before mea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5. The 40.00 Beauty Facia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pread milk of magnesia over face, let dry, cover again, let dry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remove with damp cloth, then apply some warm olive oil, then apply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me ice cold witch haze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6. How To Improve Your I.Q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ydrocotyle asiatica teas are a noted brain f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7. Make A Pantyhose Last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ne tbs. alum, 1 quart water, rinse, let dry, the wash with soap, rinse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8. Remove Blood Stains From Carpe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ponge immediately with cold water, then use a bit of soap, rinse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9. Make Your Guitar Really Sh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some toothpaste on, let dry, then buff it. It will shine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0. Keep A Burn From Blister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pply ice cubes to burn immediatel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1. Remove Ink Stains From Carpe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pply a paste of milk and cornstarch, let stand a few hours. Brush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2. Dry Shampoo Your Pet (GREAT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baking soda into fur and brush out. Will smell great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. Put A Shine On Your Window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rush with nylon stocking, then use blackboard eraser to sh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4. Unwrinkling Plastic Materia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eat ironing board, lay materials on, smooth with hand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5. Easy Needle Threading (NEAT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p tip of needle in clear nail polish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6. How To Clean Your Neck T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tie in jar with some carbon tetrachloride, shake, take out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7. Easy Clean Your Nail Fi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ess a piece of tape into file, pull off. Remove all dir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8. How To Remove Scorch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et scorched area and cover with cornstarch, brush off when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9. What To Do If You Oversalt F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rop a potatoe or two in it. Absorbs the over-sal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0. Watermelon Ripeness Te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ook for a creamy surface underneath the mel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1. How To Freshen Stale Nu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Stick them in the oven for 15 minutes at 250</w:t>
      </w:r>
      <w:r>
        <w:rPr>
          <w:rFonts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 C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2. How To Destroy Fish Sme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butter on your hands or wherever smell is to be remove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3. How To Destroy Onion Sme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mpen hands and rub some bicarbonate of soda over the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4. Keep &amp; Use Over Ripe Banana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Mash and freeze for making cakes and cooki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5. How To Boil A Cracked Eg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a dash of vinegar to the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6. How To Make Mocha Coffe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ead of milk or cream try some chocolate milk, MOCH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7. Easy Boiled Egg Peel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ep lid on a few minutes after boiling, pressure causes shell to fall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8. Eliminate Popcorn Duds- FA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reeze it first, the it will all po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9. Easy Clean Kitchen Window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starch to water and clean with a piece of newspap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0. Easy Clean Silverware - The BE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baking soda and damp cloth, clean, rinse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1. Vegetable For Liver &amp; Prostra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E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2. Fruit Soothes Intestinal Trac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PAY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3. A Fruit For Arthritic Gou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ERR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4. An Appetizer Fruit- G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INEAPP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5. Fruit For The Stomac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CONU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6. A Fruit For Constipati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AW APP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7. A Fruit High In Ir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RAWBERR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8. Fruit For Neutralizing Aci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MON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9. A Fruit For Healthful Kidney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ATERMEL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0. A Fruit Good For The Nerv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ANANA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1. Two Fruits Thought Anti-Tobacco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PPLES &amp; GRAPES EATEN RAW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2. A Fruit Thought Anti-Canc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3. Vegetable Good For Kidne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ELE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4. Vegetable That’s Antibiotic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ARLIC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5. Fruit To Tune Blood Vesse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RANG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6. Vegetable For Breath Purifi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RSLE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7. Ingredient Good For The Hear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NE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8. A Vegetable Good For The Ey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ARRO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9. A Good Source Of Iod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L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0. Vegetable With 6 X More Vitamin C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REEN PEPP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1. How To Shine Your Refrigerat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Bicarbonate of Soda on a damp spong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2. How To Remove A Hot Cake Pa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clothes pins (pegs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3. Keep Windshields Frost Free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pply solution of 1 part vinegar to 3 parts water over windshiel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4. Make Dry Cell Batteries Last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al in plastic bags, wrap in aluminum foil, keep in refrigerat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5. Remove Wax From Candlehold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reeze holders in refrigerator and it will just peel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6. Prevent Kitchen Stools From Slipp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rubber tips from crutches on bottom of le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7. Rid Scratches From Plastic Watch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Q-tip dipped in nail polish remover, rub over face, scratch disappea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8. Excellent Lubricant For Applianc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a drop of glycerin in gears, makes an excellent lubrican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9. Keep Garbage Bags From Slipp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3 or 4 clothes pins, keeps them from slipp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0. How To Clean Glasswar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lean with stale tea. If they spot, soak in buttermilk, let dry, wipe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1. How To Clean Carved Furnitur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n old toothbrush to clean then use furniture polish on bru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2. Remove Ink From Varnished Furnitur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with soft cloth filled with equal parts vinegar and linseed oi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3. Remove Mildew From Luggag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bar of soap in luggage before stor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4. Remove Smoke, Grease From Woodwor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int wood with solution of starch and water, when dry rub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5. Really Shine Your Kitchen Flo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some sour milk to your rinse water, it will shine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6. How To Clean Rust From Chrom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it with aluminum foi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7. How To Really Clean Ename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 paste of salt and vinegar then wipe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8. Remove Shoe Polish From Cloth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carbon tetrachloride or rubbing alcoh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9. Remove Cigarette Stains From Chin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it with a cork that has been dipped in sal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0. Make Your Own Ink Eradicat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x one part liquid bleach to ten parts water. Works grea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1. Make Your Appliances Really Sh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them over with rubbing alcohol, they will stay shin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2. Remove Stains From Coffee Cup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with salt and vinega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3. Make Your Own Furniture Pol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2 parts olive oil to 1 part vinegar. Have it warm while us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4. Make Your Own Silver Polish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oth paste or baking soda makes an excellent silver pol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5. A Really Good Copper Clea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 paste of salt and vinega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6. To Clean Your Diamond Rin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tooth paste with an old tooth brush, rub and rinse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7. Clean Tarnished Gold &amp; Silv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with a paste of water and baking soda, rinse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8. How To Make Good Jewelry Clea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lean with a solution of 1 tsp. ammonia and 1 cup of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9. Reset Stone In Your Jewel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clear nail polish in the base, set the stone in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0. Prevent Costume Jewelry From Tarn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a thin coat of transparent nail polish over 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1. Good Cleaning Aid For Dishwash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some vinegar to dishwash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2. Cure Scratches From Furnitur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machine oil or same color shoe pol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3. Make A Good Fingernail Bru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ut down the bristles on an old tooth bru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4. Food For The Whole Litter (HOW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 muffin pan so the runts can have som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5. Lengthen Life Of Wooden Clothespin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oil them in a salt soluti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6. Make A Neat String Dispens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il a funnel to wall and pull string out of bottom of funne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7. Tip On Storing Plastic Curtain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prinkle talcum powder between the layers as you go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8. Basting Made Real EAS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ust tape and sew around the pieces of tap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9. How To Revive Old Cloth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have those little fluffs off with a safety raz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0. Make An Emergency Clothes Bru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rap a piece of tape around the hand, sticky side ou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1. Stop Clothes Catching On Hang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a coat of clear nail polish over splinters and rough edg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2. A Needle-Sharpening Pincushi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steel wool to fill your cushion, keeps needles shar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3. Make A Good Yarn Preserv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rap yarn around a moth ball for storag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4. Handy Tips On Cutting Fu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 razor blade on back of fur when cutting, you won’t cut any hai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5. Tips On Sewing Slippery Materia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ick a piece of waxed paper in seam, pull away when finishe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6. Easy Pick Up Of Needle Spi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 small magnet to pick up any needle spi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7. Excellent Knitting Ti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ep ball of yarn in nylon stocking, will flow out free of tangl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8. How To Get Rid Of Shiny Pan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ake a solution of 1 part vinegar to 4 parts water, soak a cloth in it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ring out, put over the pants and press lightl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9. When You Need Heavy Duty Threa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dental flos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0. Make A Handy Tape Measur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ust put tape around an old tape spo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1. Prevent Nylon From Yellow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some baking soda to wash and rinse with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2. Make A Perfect Sock Dar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ll socks over light bulb, makes it eas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3. How To Restore Velvet Like New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rush good, then hang in steamy bathroo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4. Get Rid Of Knots On Sweat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ust rub a piece of sandpaper over swe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5. How To Remove Lint From Wo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 damp sponge and touch lightl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6. Caring For Leather Upholste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rush with skim milk every 3 month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7. Repair Scuffed Patent Leath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ver with same color polish, let dry, then cover with clear nail pol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8. Prevent Patent Leather Crac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fore each wearing, rub briskly with your hand, then a soft clot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9. Repair Scuffed Baby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ub shoe with white of an eg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0. Tip On Buying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uy shoes in afternoon, feet tend to swell in the morn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1. What To Do When Shoes Get Sti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ut a raw potato and rub all over. They will come back to lif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2. Black Suede Shoes Last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ash with warm water, then rub castor oil into leath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3. How To Soften Leather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ponge with black coffe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4. Remove Salt Rings From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rush with a solution of vinegar and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5. Keep Vegetables Green While Coo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ift the lid of the cooking vessel from time to time while coo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6. Get Juice From Dried Up Lem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oil it for a few minut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7. Quick Onion Rin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nions slice more easily if you leave skins on while slic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8. How To Kill Taste Of Olive Oi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a touch of sal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9. Good Bread Crumbs Substitu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tato chips, corn chips or pretze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0. How To Keep Your Berries Fre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n’t wash until ready to use and keep in refrigerator until ready to us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1. How To Cut A Soft Pi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a buttered knife to cut through a soft pi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2. How To Cut A Frosted Cak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inse a knife in hot water first, each time you cut a slic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3. How To Make A Fluffy Egg Omele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a teaspoon of corn starch when mixing eg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4. Keep Dressing From Going Ranci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a spoon of sugar in 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5. How To Stop Cabbage Od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row a couple of walnut kernels in pot while coo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6. How To Soften Butter Quic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f your butter is frozen, grate it, it’s same as soft but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7. How To Keep Cauliflower Whi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ur a little milk in the water when boiling cauliflow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8. When Is The Omelet Do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hen you press it lightly and it springs bac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9. Keep Milk From Scorch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a pinch of sugar while cooking and do not sti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0. Cheese Cutting Ti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dull knife is more successful than a sharp o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1. When You Need An Extra Eg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hen you need an extra egg for the recipe add a little corn starc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2. Peel Onions Without Tea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t water run over them while peel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3. The Proper Way To Ripen Fru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ep it out in open at room temperature. Refrigerator slows down ripen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4. How To Pick Fresh Eg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ld eggs are shiny, fresh eggs are rough and have bump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5. How To Cut Acidity In Coffe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a pinch of sal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6. Good Refrigerator Deodoriz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ep an open box of baking soda in it at all tim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7. What To Do About Grease Spi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ur ice water over it, it will lift off before it can soak i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8. Make A Good Egg Separat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rack egg, put in small funnel, white will come through separated from yol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9. Reduce Wilting Of Root Vegetab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ut off the tops as soon as you get the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0. Keep Vegetables Fresh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ut paper towels in bottom of bin. It will absorb moisture which causes dec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1. How To Keep Meat Fresh Loo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ver the cut side with leaves of lettuc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2. How To Perk Up Wilted Lettuc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ak in cold water with a dash of lemon juice, cool in refrigerator for half hou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3. Make Frozen Vegetables Fre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ur boiling water over them. Restores fresh tas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4. The Best Way To Slice Onion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reeze them fir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5. Keep Beets &amp; Cabbage Re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d lemon juice or vinegar to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6. Keep Potatos From Sprout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ore apples with th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7. Get Rid Of Cooking Od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oil hand full of cloves in water for 30 min. All odors will disappea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8. Truss Poultry Up So It Will St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se dental floss, it won’t bur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9. Tell When Custard Is Do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ick knife into custard, if it comes out clean, it is do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0. Tips For Cutting Hot Cak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Use a thread, hold both ends tightly and lower through slowly.</w:t>
      </w:r>
    </w:p>
    <w:sectPr>
      <w:type w:val="nextPage"/>
      <w:pgSz w:w="11448" w:h="16838"/>
      <w:pgMar w:left="1094" w:right="1080" w:gutter="0" w:header="0" w:top="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ww.UltimatePLRFiresale.com</dc:creator>
  <dc:description/>
  <cp:keywords/>
  <dc:language>en-US</dc:language>
  <cp:lastModifiedBy>Lah Mohd</cp:lastModifiedBy>
  <cp:lastPrinted>2014-09-17T04:31:00Z</cp:lastPrinted>
  <dcterms:modified xsi:type="dcterms:W3CDTF">2014-09-16T20:31:00Z</dcterms:modified>
  <cp:revision>3</cp:revision>
  <dc:subject/>
  <dc:title>200 Problem Solving Tips for Your Home and Your Health</dc:title>
</cp:coreProperties>
</file>